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ちらのページは“表”表紙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105410</wp:posOffset>
            </wp:positionV>
            <wp:extent cx="595312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27000</wp:posOffset>
            </wp:positionV>
            <wp:extent cx="6486525" cy="4925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492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0060</wp:posOffset>
            </wp:positionH>
            <wp:positionV relativeFrom="paragraph">
              <wp:posOffset>2171700</wp:posOffset>
            </wp:positionV>
            <wp:extent cx="2767965" cy="10852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ちらのページは“裏”表紙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675630" cy="31642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" w:right="159" w:gutter="0" w:header="0" w:top="153" w:footer="0" w:bottom="1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59:00Z</dcterms:created>
  <dc:creator>yasutomi23</dc:creator>
  <dc:description/>
  <dc:language>en-US</dc:language>
  <cp:lastModifiedBy>yasutomi23</cp:lastModifiedBy>
  <cp:lastPrinted>2013-04-30T14:49:00Z</cp:lastPrinted>
  <dcterms:modified xsi:type="dcterms:W3CDTF">2013-04-30T06:00:00Z</dcterms:modified>
  <cp:revision>3</cp:revision>
  <dc:subject/>
  <dc:title/>
</cp:coreProperties>
</file>